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ind w:left="-142" w:right="114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рвисирање, поправка, замена резервних делова – Систем за пречишћавање воде (Elix 10 UV Essential) Merck – Millipore                      </w:t>
      </w:r>
    </w:p>
    <w:p>
      <w:pPr>
        <w:pStyle w:val="Normal"/>
        <w:ind w:left="-142" w:right="1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09:52:00Z</dcterms:modified>
  <cp:revision>22</cp:revision>
  <dc:subject/>
  <dc:title/>
</cp:coreProperties>
</file>